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Colton Young</w:t>
      </w:r>
    </w:p>
    <w:p>
      <w:pPr>
        <w:pStyle w:val="Normal"/>
        <w:rPr>
          <w:rFonts w:ascii="Times New Roman" w:hAnsi="Times New Roman" w:cs="Times New Roman"/>
          <w:sz w:val="24"/>
          <w:szCs w:val="24"/>
        </w:rPr>
      </w:pPr>
      <w:r>
        <w:rPr>
          <w:rFonts w:cs="Times New Roman" w:ascii="Times New Roman" w:hAnsi="Times New Roman"/>
          <w:sz w:val="24"/>
          <w:szCs w:val="24"/>
        </w:rPr>
        <w:t>Write a sequ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out 6 years after their elusive plan worked to get away from their disapproving parents the following events happened. Even though the parents of Romeo and Juliet decided to bury the hatchet Romeo and his wife Juliet decided they needed space from their families. Their marriage was revealed after their families found them both alive. They were furious with their children but knew how much in love they wer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Romeo and Juliet moved to Mantua where they started their life together. They are just as much in love as they were the first time they met each other. They have a son named Mercutio. Their son is quite the little Romeo himself. All of the little girls in Mantua are in love with the little guy. But one thing is for sure he won’t turn out like his dad. Romeo has taught him right and wrong. He has told him never to let love overwhelm him. He has also told him to never run away from his problems like his mom and dad did. His father thinks he will grow up to be quite a man. The three of them live happily ever after in beautiful Mantua.</w:t>
      </w:r>
    </w:p>
    <w:p>
      <w:pPr>
        <w:pStyle w:val="Normal"/>
        <w:spacing w:lineRule="auto" w:line="480" w:before="0" w:after="200"/>
        <w:jc w:val="center"/>
        <w:rPr>
          <w:b/>
          <w:b/>
          <w:sz w:val="36"/>
          <w:szCs w:val="36"/>
        </w:rPr>
      </w:pPr>
      <w:r>
        <w:rPr>
          <w:b/>
          <w:sz w:val="36"/>
          <w:szCs w:val="36"/>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1:23:00Z</dcterms:created>
  <dc:creator>Youngs</dc:creator>
  <dc:description/>
  <dc:language>en-US</dc:language>
  <cp:lastModifiedBy>Youngs</cp:lastModifiedBy>
  <cp:lastPrinted>2010-05-26T21:55:00Z</cp:lastPrinted>
  <dcterms:modified xsi:type="dcterms:W3CDTF">2010-05-27T01:56:00Z</dcterms:modified>
  <cp:revision>2</cp:revision>
  <dc:subject/>
  <dc:title/>
</cp:coreProperties>
</file>